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2024/2025 УЧЕБНОГО ГОДА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СНОВАМ БЕЗОПАСНОСТИ  И ЗАЩИТЫ РОДИНЫ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  КЛАСС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Шифр участника</w:t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50"/>
        <w:gridCol w:w="816"/>
        <w:gridCol w:w="744"/>
        <w:gridCol w:w="850"/>
        <w:gridCol w:w="709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73" w:after="0"/>
        <w:ind w:left="662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1. Большинству инфекционных болезней свойственна определённая последовательность развития и течения. Заполните таблицу, вписав название периода развития и течения инфекционной болезни в зависимости от приведенных симптом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487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 xml:space="preserve">Название период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Описание симптомов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1"/>
            </w:tblGrid>
            <w:tr>
              <w:trPr>
                <w:trHeight w:val="523" w:hRule="atLeast"/>
              </w:trPr>
              <w:tc>
                <w:tcPr>
                  <w:tcW w:w="6271" w:type="dxa"/>
                  <w:tcBorders/>
                </w:tcPr>
                <w:p>
                  <w:pPr>
                    <w:pStyle w:val="Default"/>
                    <w:spacing w:lineRule="auto" w:line="36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ериод проявления общих признаков заболевания. В этот период ещё нет чётко выраженных признаков конкретного заболевания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75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1"/>
            </w:tblGrid>
            <w:tr>
              <w:trPr>
                <w:trHeight w:val="730" w:hRule="atLeast"/>
              </w:trPr>
              <w:tc>
                <w:tcPr>
                  <w:tcW w:w="6271" w:type="dxa"/>
                  <w:tcBorders/>
                </w:tcPr>
                <w:p>
                  <w:pPr>
                    <w:pStyle w:val="Default"/>
                    <w:spacing w:lineRule="auto" w:line="360"/>
                    <w:jc w:val="both"/>
                    <w:rPr/>
                  </w:pPr>
                  <w:r>
                    <w:rPr/>
                    <w:t>Период, когда постепенно исчезают основные признаки болезни, начинается выздоровление организма, постепенно восстанавливаются нарушенные функции организма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1"/>
            </w:tblGrid>
            <w:tr>
              <w:trPr>
                <w:trHeight w:val="523" w:hRule="atLeast"/>
              </w:trPr>
              <w:tc>
                <w:tcPr>
                  <w:tcW w:w="6271" w:type="dxa"/>
                  <w:tcBorders/>
                </w:tcPr>
                <w:p>
                  <w:pPr>
                    <w:pStyle w:val="Default"/>
                    <w:spacing w:lineRule="auto" w:line="360"/>
                    <w:jc w:val="both"/>
                    <w:rPr/>
                  </w:pPr>
                  <w:r>
                    <w:rPr/>
                    <w:t xml:space="preserve">Период максимального проявления наиболее существенных и специфических признаков конкретного заболевания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1"/>
            </w:tblGrid>
            <w:tr>
              <w:trPr>
                <w:trHeight w:val="316" w:hRule="atLeast"/>
              </w:trPr>
              <w:tc>
                <w:tcPr>
                  <w:tcW w:w="6271" w:type="dxa"/>
                  <w:tcBorders/>
                </w:tcPr>
                <w:p>
                  <w:pPr>
                    <w:pStyle w:val="Default"/>
                    <w:spacing w:lineRule="auto" w:line="360"/>
                    <w:jc w:val="both"/>
                    <w:rPr/>
                  </w:pPr>
                  <w:r>
                    <w:rPr/>
                    <w:t xml:space="preserve">Промежуток времени от момента заражения до появления первых признаков болезни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;MS Mincho" w:cs="Times New Roman"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;MS Mincho" w:cs="Times New Roman"/>
          <w:b/>
          <w:b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  <w:t xml:space="preserve">Максимальный балл – 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>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3" w:after="0"/>
        <w:ind w:left="662" w:hanging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3" w:after="0"/>
        <w:ind w:left="662" w:hanging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3" w:after="0"/>
        <w:ind w:left="662" w:hanging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3" w:after="0"/>
        <w:ind w:left="662" w:hanging="0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полнит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аблицу,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писав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достающи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элементы.  </w:t>
      </w:r>
    </w:p>
    <w:p>
      <w:pPr>
        <w:pStyle w:val="Normal"/>
        <w:widowControl w:val="false"/>
        <w:autoSpaceDE w:val="false"/>
        <w:spacing w:lineRule="auto" w:line="240" w:before="1" w:after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3106"/>
        <w:gridCol w:w="2462"/>
        <w:gridCol w:w="2365"/>
      </w:tblGrid>
      <w:tr>
        <w:trPr>
          <w:trHeight w:val="124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" w:after="0"/>
              <w:ind w:left="107" w:right="80" w:firstLine="42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воднен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1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чины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водн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" w:after="0"/>
              <w:ind w:left="315" w:right="309" w:firstLine="17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дъема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ды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к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" w:after="0"/>
              <w:ind w:left="552" w:right="109" w:hanging="423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какое время года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исходит</w:t>
            </w:r>
          </w:p>
        </w:tc>
      </w:tr>
      <w:tr>
        <w:trPr>
          <w:trHeight w:val="16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45" w:right="13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водь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04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4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тель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итель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ъ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д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8" w:leader="none"/>
              </w:tabs>
              <w:autoSpaceDE w:val="false"/>
              <w:spacing w:lineRule="exact" w:line="270" w:before="0" w:after="0"/>
              <w:ind w:left="10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сной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8" w:leader="none"/>
                <w:tab w:val="left" w:pos="1504" w:leader="none"/>
                <w:tab w:val="left" w:pos="1626" w:leader="none"/>
              </w:tabs>
              <w:autoSpaceDE w:val="false"/>
              <w:spacing w:lineRule="auto" w:line="360" w:before="139" w:after="0"/>
              <w:ind w:left="106" w:right="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внинн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реках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летом н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горных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ках</w:t>
            </w:r>
          </w:p>
        </w:tc>
      </w:tr>
      <w:tr>
        <w:trPr>
          <w:trHeight w:val="124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left="145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8" w:leader="none"/>
                <w:tab w:val="left" w:pos="2522" w:leader="none"/>
              </w:tabs>
              <w:autoSpaceDE w:val="false"/>
              <w:spacing w:lineRule="auto" w:line="360" w:before="0" w:after="0"/>
              <w:ind w:left="104" w:righ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ыстрое таяни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снега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дников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иль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жд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нсивный</w:t>
            </w:r>
          </w:p>
          <w:p>
            <w:pPr>
              <w:pStyle w:val="Normal"/>
              <w:widowControl w:val="false"/>
              <w:autoSpaceDE w:val="false"/>
              <w:spacing w:lineRule="atLeast" w:line="410" w:before="5" w:after="0"/>
              <w:ind w:left="104" w:right="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ратковременны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ъе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д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сной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том</w:t>
            </w:r>
          </w:p>
        </w:tc>
      </w:tr>
      <w:tr>
        <w:trPr>
          <w:trHeight w:val="289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45" w:right="13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тор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4" w:leader="none"/>
              </w:tabs>
              <w:autoSpaceDE w:val="false"/>
              <w:spacing w:lineRule="auto" w:line="360" w:before="0" w:after="0"/>
              <w:ind w:left="104" w:right="10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ущийся лед встречает 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ижн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чен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ненаруше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ледя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6" w:leader="none"/>
              </w:tabs>
              <w:autoSpaceDE w:val="false"/>
              <w:spacing w:lineRule="auto" w:line="360" w:before="0" w:after="0"/>
              <w:ind w:left="104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кров;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русловы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пятствия (повороты русл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ки,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жения,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трова,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ваи мостов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4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начитель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ыстр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ъем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д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</w:tr>
      <w:tr>
        <w:trPr>
          <w:trHeight w:val="207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9" w:right="13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жор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4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копл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усл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к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ыхл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ьд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ьди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влеч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ромк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ующегос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дя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104" w:right="93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25" w:leader="none"/>
              </w:tabs>
              <w:autoSpaceDE w:val="false"/>
              <w:spacing w:lineRule="auto" w:line="360" w:before="0" w:after="0"/>
              <w:ind w:left="106" w:right="9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здня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осень,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им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6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 Соотнесите термин и понятие.  Ответ внесите в матрицу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768"/>
        <w:gridCol w:w="1771"/>
        <w:gridCol w:w="1768"/>
        <w:gridCol w:w="152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Визуальные сигналы «Земля-воздух» применяются пострадавшими для облегчения их поиска и оказания им своевременной помощи спасател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Изобразите сигнал «Земля-воздух» обозначающий «Требуется помощь». Вершину (верхнюю часть) сигнала сориентируйте на сев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__________________________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) Напишите, что обозначает данный сигнал, полученный от самолета (Рис.).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322070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13" t="-28" r="1347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на отдельных участках территории Российской Федерации могут устанавливаться уровни террористической опасности. Соотнесите уровень террористической опасности с его цветовым обозначением и случаем, в котором он устанавливается, вписав ответ в таблицу (вставив соответствующую букв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7"/>
        <w:gridCol w:w="1417"/>
        <w:gridCol w:w="12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Уровень террористической опас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Цветовое обозначение уровня террористической опасност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В каком случае устанавливается уровень террористической опасност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6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 настоящее время в Вооружённых Силах Российской Федерации приняты различные петличные знаки (эмблемы). Установите соответствие современных петличных знаков, изображения которых приведены в таблице родам войск, вписав буквенные обозначения только современных петличных знаков. Номера устаревших петличных знаков отметьте знаком « – 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твет: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>
          <w:trHeight w:val="10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</w:t>
            </w:r>
          </w:p>
        </w:tc>
      </w:tr>
      <w:tr>
        <w:trPr>
          <w:trHeight w:val="10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7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рисунке изображены части и механизмы автомата АК-74М. Ответьте на вопросы.   А)  Какая важная часть отсутствует?</w:t>
      </w:r>
    </w:p>
    <w:p>
      <w:pPr>
        <w:pStyle w:val="Normal"/>
        <w:spacing w:lineRule="auto" w:line="360" w:before="0" w:after="0"/>
        <w:ind w:firstLine="241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) Для чего предназначена часть, отсутствующая на рисунк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А) 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Б)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11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Впишите в таблицу смысловое значение знаков безопасности.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52450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38175" cy="615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700" cy="630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Style17"/>
              <w:spacing w:lineRule="auto" w:line="360"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0" w:leader="none"/>
              </w:tabs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09600" cy="602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28015" cy="543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аксимальный балл –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2</w:t>
      </w:r>
    </w:p>
    <w:p>
      <w:pPr>
        <w:pStyle w:val="Normal"/>
        <w:tabs>
          <w:tab w:val="clear" w:pos="708"/>
          <w:tab w:val="center" w:pos="4890" w:leader="none"/>
          <w:tab w:val="left" w:pos="6105" w:leader="none"/>
          <w:tab w:val="left" w:pos="6390" w:leader="none"/>
        </w:tabs>
        <w:spacing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рица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о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овы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tabs>
          <w:tab w:val="clear" w:pos="708"/>
          <w:tab w:val="center" w:pos="4890" w:leader="none"/>
          <w:tab w:val="left" w:pos="6105" w:leader="none"/>
          <w:tab w:val="left" w:pos="6390" w:leader="none"/>
        </w:tabs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709"/>
        <w:gridCol w:w="709"/>
        <w:gridCol w:w="733"/>
        <w:gridCol w:w="708"/>
        <w:gridCol w:w="709"/>
        <w:gridCol w:w="631"/>
        <w:gridCol w:w="709"/>
        <w:gridCol w:w="708"/>
        <w:gridCol w:w="812"/>
        <w:gridCol w:w="1061"/>
      </w:tblGrid>
      <w:tr>
        <w:trPr>
          <w:trHeight w:val="41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right="9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омер т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8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386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5" w:right="9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6" w:right="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Верный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37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0" w:right="29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0"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06" w:right="9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омер т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30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39" w:right="3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22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295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39" w:right="3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326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0" w:right="26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63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10" w:right="20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95" w:right="9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6" w:right="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Верный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3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0" w:right="28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0" w:right="2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41"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0" w:right="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0" w:right="2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95" w:righ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right="9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омер т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4" w:hanging="0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83" w:hanging="0"/>
              <w:jc w:val="right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-29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5" w:right="9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5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6" w:right="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Верный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3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9" w:leader="none"/>
                <w:tab w:val="left" w:pos="743" w:leader="none"/>
              </w:tabs>
              <w:snapToGrid w:val="false"/>
              <w:spacing w:before="63" w:after="0"/>
              <w:ind w:left="0" w:right="4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0"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3" w:after="0"/>
              <w:ind w:left="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tabs>
          <w:tab w:val="clear" w:pos="708"/>
          <w:tab w:val="left" w:pos="4395" w:leader="none"/>
        </w:tabs>
        <w:spacing w:lineRule="auto" w:line="360" w:before="0" w:after="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4395" w:leader="none"/>
        </w:tabs>
        <w:spacing w:lineRule="auto" w:line="360" w:before="0" w:after="0"/>
        <w:ind w:firstLine="709"/>
        <w:jc w:val="right"/>
        <w:rPr>
          <w:bCs/>
          <w:iCs/>
        </w:rPr>
      </w:pPr>
      <w:r>
        <w:rPr>
          <w:b/>
        </w:rPr>
        <w:t>Максимальный балл –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NewRoman;MS Mincho" w:cs="Times New Roman"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>Подписи членов жюри ______________________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43" w:right="707" w:gutter="0" w:header="426" w:top="482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ind w:left="7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Всероссийская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олимпиада</w:t>
    </w:r>
    <w:r>
      <w:rPr>
        <w:rFonts w:eastAsia="Times New Roman" w:cs="Times New Roman" w:ascii="Times New Roman" w:hAnsi="Times New Roman"/>
        <w:spacing w:val="3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школьников</w:t>
    </w:r>
    <w:r>
      <w:rPr>
        <w:rFonts w:eastAsia="Times New Roman" w:cs="Times New Roman" w:ascii="Times New Roman" w:hAnsi="Times New Roman"/>
        <w:spacing w:val="-4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по ОБЗР 2024‒2025 уч. г.</w:t>
    </w:r>
  </w:p>
  <w:p>
    <w:pPr>
      <w:pStyle w:val="Normal"/>
      <w:widowControl w:val="false"/>
      <w:autoSpaceDE w:val="false"/>
      <w:spacing w:lineRule="auto" w:line="240" w:before="4" w:after="0"/>
      <w:ind w:left="1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Муниципальный этап. 10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класс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ind w:left="7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Всероссийская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олимпиада</w:t>
    </w:r>
    <w:r>
      <w:rPr>
        <w:rFonts w:eastAsia="Times New Roman" w:cs="Times New Roman" w:ascii="Times New Roman" w:hAnsi="Times New Roman"/>
        <w:spacing w:val="3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школьников</w:t>
    </w:r>
    <w:r>
      <w:rPr>
        <w:rFonts w:eastAsia="Times New Roman" w:cs="Times New Roman" w:ascii="Times New Roman" w:hAnsi="Times New Roman"/>
        <w:spacing w:val="-4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по ОБЗР 2024‒2025 уч. г.</w:t>
    </w:r>
  </w:p>
  <w:p>
    <w:pPr>
      <w:pStyle w:val="Normal"/>
      <w:widowControl w:val="false"/>
      <w:autoSpaceDE w:val="false"/>
      <w:spacing w:lineRule="auto" w:line="240" w:before="4" w:after="0"/>
      <w:ind w:left="1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Муниципальный этап. 10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класс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24:00Z</dcterms:created>
  <dc:creator>Линда</dc:creator>
  <dc:description/>
  <dc:language>en-US</dc:language>
  <cp:lastModifiedBy>Репина Екатерина Николаевна</cp:lastModifiedBy>
  <cp:lastPrinted>2022-10-08T08:53:00Z</cp:lastPrinted>
  <dcterms:modified xsi:type="dcterms:W3CDTF">2024-10-28T13:24:00Z</dcterms:modified>
  <cp:revision>2</cp:revision>
  <dc:subject/>
  <dc:title/>
</cp:coreProperties>
</file>